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и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ан Ладiслав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ОТI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3062, м.Київ, вул. Чистяківська,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14357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4) 492-98-00, (044) 492-98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olena.maidannyk@otis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.04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Юлія Пономаренк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28.04.2020 р. прийнято рішення обрати Головою Наглядової ради Товариства Юлію Пономаренко. Підстава такого рішення: рішення Наглядової ради Товариства від 28.04.2020 р. (Протокол №27 від 28.04.2020 р.). Непогашеної судимості за корисливі та посадові злочини немає. Акціями Товариства не володіє. Строк, на який обрано, на 3 (три) роки. Посади, які обіймала посадова особа протягом останніх п'яти років: старший фінансовий директор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.04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енеральний директ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ан Ладiсла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28.04.2020 р. прийнято рішення припинити повноваження Генерального директора Товариства Земана Ладiслава 30.04.2020 р. Підстава такого рішення: рішення Наглядової ради Товариства від 28.04.2020 р. (Протокол №27 від 28.04.2020 р.). Непогашеної судимості за корисливі та посадові злочини немає. Акціями Товариства не володіє. Посадова особа перебувала на посаді Генерального директора Товариства з 26.01.2016 р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.04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енеральний директ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гій Колесни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28.04.2020 р. прийнято рішення обрати з 01.05.2020 р. Генеральним директором Товариства Сергія Колесника. Підстава такого рішення: рішення Наглядової ради Товариства від 28.04.2020 р. (Протокол №27 від 28.04.2020 р.). Непогашеної судимості за корисливі та посадові злочини немає. Акціями Товариства не володіє. Строк, на який обрано: безстроково. Посади, які обіймала посадова особа протягом останніх п'яти років: директор департаменту сервісних операцій, менеджер з трансформації сервісу, директор по сервісних операціях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45:00Z</dcterms:created>
  <dc:creator>Tamila</dc:creator>
  <dc:description/>
  <dc:language>en-US</dc:language>
  <cp:lastModifiedBy>Tamila</cp:lastModifiedBy>
  <dcterms:modified xsi:type="dcterms:W3CDTF">2020-04-28T09:45:00Z</dcterms:modified>
  <cp:revision>2</cp:revision>
  <dc:subject/>
  <dc:title/>
</cp:coreProperties>
</file>