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Колесник С.М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03062, м.Київ, вул. Чистяківська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olena.maidannyk@otis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Відомості про прийняття рішення про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00"/>
        <w:gridCol w:w="1900"/>
        <w:gridCol w:w="2000"/>
        <w:gridCol w:w="2000"/>
        <w:gridCol w:w="20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Ринкова вартість майна або послуг, що є предметом правочину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URL-адреса сторінки власного веб-сайту, на якій розміщений витяг з протоколу загальних зборів акціонерів / засідання наглядової ради, на яких/якому прийняте рішення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.10.20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63 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42 3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1,03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Позачерговими загальними зборами акціонерів Товариства 12.10.2021 р. прийнято рішення про надання згоди на вчинення Товариством значного правочину, а саме: укладення договору про відкриття та обслуговування акредитиві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Ринкова вартість майна або послуг, що є предметом правочину складає 10 000 000 доларів США, що становить 263 600 тис.грн. за офіційним курсом НБУ на дату прийняття ріше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Ринкова вартість активів емітента за даними останньої річної фінансової звітності складає 642 344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- 41,037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Загальна кількість голосуючих акцій - 677 556, кількість голосуючих акцій, що зареєстровані для участі у загальних зборах - 677 556, кількість голосуючих акцій, що проголосували "за" прийняття рішення - 677 556, "проти" - 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Додатковi критерiї для вiднесення правочину до значного правочину, що не передбаченi законодавством, Статутом Товариства не визначен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evice Font 10cpi" w:hAnsi="Calibri;Device Font 10cp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2:00Z</dcterms:created>
  <dc:creator>Користувач Windows</dc:creator>
  <dc:description/>
  <cp:keywords/>
  <dc:language>en-US</dc:language>
  <cp:lastModifiedBy>Користувач Windows</cp:lastModifiedBy>
  <dcterms:modified xsi:type="dcterms:W3CDTF">2021-10-12T07:38:00Z</dcterms:modified>
  <cp:revision>3</cp:revision>
  <dc:subject/>
  <dc:title/>
</cp:coreProperties>
</file>